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Toggle the case of character and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Delete righ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View (&lt;COUNT&gt; div 10) lines above and (&lt;COUNT&gt; mod 10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osition. Default is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Inser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Replace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Open new lines below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Find string again, as entered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Go to line number &lt;COUNT&gt;, default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Find char in current line.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Edit the symbol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Change found string to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       Move 22 lines down and display the nex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        Move 22 lines up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        Copy &lt;COUNT&gt; lines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        Cut &lt;COUNT&gt; lines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   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Begi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Delet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Split line at current position and indent by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View the next &lt;COUNT&gt; lines, defaul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Open new line abov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Delete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Clean up the indentation of the expression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Go to line number &lt;COUNT&gt;, default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Folded print of the next 22 lines with an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ss or equal to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Alternate ed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Execute a LOA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 Shift block of &lt;COUNT&gt; line right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  Shift block of &lt;COUNT&gt; lines left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Move to column zero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Find string (Wildcard: '?').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Repeat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Switch on SLOW-mode (Off with any key during slow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  Find matching right parenthesis or super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  Find matching left parenthesis or super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Execute a SAV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Swap find and replac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Scroll down one line 'm'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Scroll down one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