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*   8kLis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* 23jun87abu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kLisp is a very compact Lisp implementation, whose op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s - as the name says - exactly 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invoke and exit 8kL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CP/M level, type "8kl &lt;cr&gt;", o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debugging- and other tools, "8kl too.l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xit, type a single 't'. This has the effec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current read-eval-print loop and -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p-level loop (no numeral before the ':'-prom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turn to CP/M. A return at any time and from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achieved by executing "(bdos 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klisp has some non-standard features, which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it compacter and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plied Lambd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st representing a functional body, lik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or the second argument to 'apply',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al atom 'lambda' found in other Lisp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al body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&lt;param&gt; &lt;s-expr&gt; &lt;s-expr&gt; ... &lt;s-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aram&gt; must be either a single symbol or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is a single symbol, the unevaluat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und as a list to &lt;param&gt;. (This type of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XPR in other Li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is a list of symbols, the argu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tially from left to right and bou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lements of the list. (EXPR in other Li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are less arguments than symbols in &lt;param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symbols are bound to nil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than symbols in &lt;param&gt;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pecial case is, if param is of the form (a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mixture of EXPR and FEXPR). Here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valuated and bound to a and b, and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will be bound non-evaluated as a list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 tes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(print 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getd '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(n) (print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'((x y) (list x '+ y '= (+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'(3 4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3 + 4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((x y z) (* x (+ y z)))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plied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act that excessive symbols in the parameter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 body are bound to nil,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variables (Other Lisps use the function "pro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purpose). Besides this, "go" or "return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where inside a 8kLis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kLisp reader always distinguishes between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ent characters are '[' and ']'. Anything betw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ignored by 8kLisp (comments may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er-parenthesis characters are '&lt;' and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8kLisp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string of characters which is not identical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d symbol and which cannot be interpret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ing to the current radix, will be read a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ximum size for the symbol's print-name is 1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sides the print-name, each symbol has spac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lue, a function definition and a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ic names may not begin with a single quo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eft parenthesis '(' or an angle bracket '&lt;'. They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n any characters except white space, right parentheses 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le brackets '&gt;' or a dot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representated internally as bignum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of 121 bytes. Therefore, the largest possib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** 121, a number with 292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however, than no numbers longer than 255 dig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(depending on the current number ra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 pairs or cells are 4-byte objects consisting of a '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'cd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is a special object which can both be viewed a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r as an atom. The reader will accept "()" or "nil"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lower case), but it will always be printed as "n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perations (car nil) and (cdr nil) return nil.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returned as false-value from all predic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of function argument types and return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</w:t>
        <w:tab/>
        <w:tab/>
        <w:tab/>
        <w:t>any legal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</w:t>
        <w:tab/>
        <w:tab/>
        <w:tab/>
        <w:t>function name or function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</w:t>
        <w:tab/>
        <w:tab/>
        <w:t>symbo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</w:t>
        <w:tab/>
        <w:tab/>
        <w:t>t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</w:t>
        <w:tab/>
        <w:tab/>
        <w:t>nil-termin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</w:t>
        <w:tab/>
        <w:tab/>
        <w:t>dot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</w:t>
        <w:tab/>
        <w:tab/>
        <w:t>pos. number in the range 0 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24</w:t>
        <w:tab/>
        <w:tab/>
        <w:t>pos. number in the range 0 .. 167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</w:t>
        <w:tab/>
        <w:tab/>
        <w:t>pos. or neg. number with max. about 29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</w:t>
        <w:tab/>
        <w:tab/>
        <w:t>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marked with (*) are defined as s-expres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"too.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Keyboard line in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8kLisp needs keyboard input from the user, it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':' and accepts one line of input. The user ca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ASCII characters, termi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trol-M or ^M). Mistypes can be corrected by typing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^H) to erase the last character or a control-X (^X)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line. Typing a control-R (^R) will retype the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o enable corrections.  It is also possible to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ly by typing ^R and ^M several times. Contro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s to 4 spaces, all other control characters except 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echoed as '_'. Typing ^C resets 8kLisp, by restor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sted 'revalo'-loops to top level, unwinding the stack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radix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M</w:t>
        <w:tab/>
        <w:t>Ter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H</w:t>
        <w:tab/>
        <w:t>Backspace, eras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X</w:t>
        <w:tab/>
        <w:t>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R</w:t>
        <w:tab/>
        <w:t>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I</w:t>
        <w:tab/>
        <w:t>TAB, expands to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C</w:t>
        <w:tab/>
        <w:t>Reset 8k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more than 126 characters will be accept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Evaluation and assign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va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uote 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argument unevaluated. A conveni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is function is the single-quote characte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eval (quote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eval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 'foo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y the funtion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pply '+ '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pply '((x y z) (* x (+ y z))) '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value cell of symbol. The first argumt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 'symbol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value cell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b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 b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ymbol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nsym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nique uninterned symbol of the form "Gxxxxx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gen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G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pack '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s that constitute the symbol are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unpack '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ck 'list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ngle- or multi-character symbol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a new uninter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ack '(a b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cii 'symbol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CII-value of the first character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scii '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ar 'byte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yte is interpreted as an ASCII value and an un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-character symbo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ack (list (char 65) (char 66) (char 6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mob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ymbol is removed from the oblist. Note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 (i.e. the symbols t, quote, gc, alloc, intern, 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and step) cannot be remob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ar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remob 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ar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 unde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ern 'symbol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 the symbol, if it is not already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intern (pack '(a b 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b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list of all currently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Input and out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filenames are lis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ilename typ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'type' and 'drive' are optional. Where appropri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s '?' and '*' may be used according to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ose functions where the channel is optiona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is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file)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specified by filename, ext and drive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nsole input is redirec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in myfile l b) [Loads the file "b:myfile.l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myfile 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en 'file 'channel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'file' on 'channel'. An error is generat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open '(test dat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reate 'file 'channel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'file' on 'channel'. Any existing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reate '(test dat b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ose ['channel]) -&gt;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currently open on 'channel' is clos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written to, any necessary buffer-flushing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. No end-of-file character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utc 26 0)</w:t>
        <w:tab/>
        <w:tab/>
        <w:t>[Append e-o-f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lose 0)</w:t>
        <w:tab/>
        <w:tab/>
        <w:tab/>
        <w:t>[and close th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c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xt byte from 'channel' is returned and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c 'byte ['channel]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byte' is written to 'channel' and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ad ['channel]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one s-expr from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1 'any ['chan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one s-expr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int 'any ['chan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one s-expr to 'channel' and then a new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r ['chan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a newline sequence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 ['chan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one space character (ASCII 32) to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y) -&gt; byte 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nil if no key was pressed, else return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until (setq c (ke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Hit return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k 'num24 'channel) -&gt; num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the file pointer of 'channel' to the position 'num24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subsequent read or write operations will sta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re 'channel) -&gt; num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current file pointer of 'chann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ofp ['channel]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 if read operations from 'channel' advanc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 after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ystem access and control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alo ['channel]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kLisp's main read-eval-print loop. One revalo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system start-up, others during error- or break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vel of nesting is indicated in the prompt, which is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uppermost level, and '1:', '2:' ..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of the atom 't' to the reader results in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 of the revalo. Termination of the top-level re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sult in a re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of a console break (ESC-key when SYMBOL key is non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 programmed break (function 'stop'), a revalo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n inspect the environment, enter single-step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ing (step) exit the revalo and continue the compu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ng 't' &lt;cr&gt; or terminate the computation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valo entered by an error cannot be exited by typing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only by resetting 8kLisp (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adix 'byte) -&gt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number radix to the supplied argumen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vious number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+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radi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+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[Reset]</w:t>
        <w:tab/>
        <w:tab/>
        <w:tab/>
        <w:t>[Pressed ^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+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free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umber of bytes stil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between heap and stack. If this value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, a garbage collection is likely to occur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oc 'number1 ['number2]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for number1 file channels is al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umber2 is specified, additional space of number2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rved (e.g. for peek and poke op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-operator in connection with the bios functio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lue of the SYMBOL 'alloc' is set to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lloc' is a special function in that it does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er, but instead performs a reset oper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eset (^C) from the keyboard. It is usual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@ 'address ['value]) -&gt; Content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"value" is omitted, '@' returns th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yte at "address" (PEEK). If "value"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"address" is set to "value" (POKE), and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r [file [ext [drive]]]) -&gt;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function. The wildcard characters '*' and '?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used in the file na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ort (dir * c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(8KL COM) (TEST C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ra 'file) -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ase the specified file(s). Return value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il if no matching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n 'oldname 'newname) -&gt;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ames the file "oldname" to "newname". Returns "new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uccessfull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ve filename)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the current environment in the file specified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 state is written and can be restor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ad filename)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new environment from the specified file. Any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ed by breaking with the ESC key may be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 fibo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(lessp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+ (fibo (1- n)) (fibo (- 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fi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fib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reak]</w:t>
        <w:tab/>
        <w:tab/>
        <w:tab/>
        <w:tab/>
        <w:t>[Hit 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(save fibo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fibo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[Reset]</w:t>
        <w:tab/>
        <w:tab/>
        <w:tab/>
        <w:t>[Hit ^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t</w:t>
        <w:tab/>
        <w:tab/>
        <w:tab/>
        <w:tab/>
        <w:tab/>
        <w:t>[Exit 8kLi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&gt;8kl</w:t>
        <w:tab/>
        <w:tab/>
        <w:tab/>
        <w:tab/>
        <w:t>[Enter ag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signon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99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load fibo env)</w:t>
        <w:tab/>
        <w:t>[Load saved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fibo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t</w:t>
        <w:tab/>
        <w:tab/>
        <w:tab/>
        <w:tab/>
        <w:tab/>
        <w:t>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987</w:t>
        <w:tab/>
        <w:tab/>
        <w:tab/>
        <w:tab/>
        <w:t>[Correct res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ios 'no 'bc 'de) -&gt; 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ios function "no" is called with the register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C and DE set. Return value is the content of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dos 'c ['de]) -&gt;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ll to location 5 (bdos-call) is performed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set to the system call number and possibly D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argument. Returned is the content of the H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c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a garbage collection. If the value of the SYMBOL "g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n-nil, a messag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C: 4228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isplayed, indicating th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List manipu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oc 'any 'list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cond argument must be a list of dotted pairs.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dotted pair whose car is equal to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il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ssoc 'b '((a . 1) (b . 2) (c .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b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mber 'any 'list) -&gt; r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rst argument is a top level element of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tlist starting with the matched ele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 uses equal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ember 3 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mq 'any 'list) -&gt; r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 to member, with the only difference that e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rison instead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emq 'c '(a b c 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c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emq 3 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car part of the argument. (ca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ar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cdr part of the argument. (cdr nil)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dr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a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a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d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d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a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a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da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dddr 'pair) -&gt; '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ions of car's and cd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g. (caddr x) is equivalent to (car (cdr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verse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list with the top level eleme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reverse '(1 2 3 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6 5 4 3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lete 'any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list containing all elements of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ith the first occurrence of the first argume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l is used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lete '(c d) '((a b) (c d) e 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(a b) e (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ngth 'list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umber of elements i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length 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 'num24 'list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nth element of the second argu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 being the zero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 0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 2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 4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thcdr 'num24 'list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 the cdr operation num24 times on the li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cdr 0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cdr 2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thcdr 4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list of the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list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s 'any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pair constructed from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ons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cons 1 '(2 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end '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 list consisting of the concatenation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ppend '(a b c) '(d 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a b c 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append '(1 2 3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2 3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conc 'list 'any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ructive version of append. The argument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x '(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y '(c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d 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nconc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placa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ca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placd 'pair 'any) -&gt;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the cdr of the first argument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and return the (modified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sh 'any symbol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ush 123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q stack (cons 123 stac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p symbol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op stack) is rough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g1 (car stack) (setq stack (cdr st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Mapp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c 'list 'foo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 is successively applied to the element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apc '(1 2 3 4) '((x) (prin1 x) (s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2 3 4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car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constructed list of foo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apcar '(1 2 3 4) '1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2 3 4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pcan 'list 'foo) 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concatenated list of foo applied t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mapcan '(1 2 3 4 5 6 7 8) '((x) ((oddp x) (list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1 3 5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Function definition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d 'symbol 'body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function cell of 'symbol' to '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utd 'test '((x y) (+ 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test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d 'symbol) -&gt;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function definition of the symbol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function (assembly language), its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getd '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(x y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 symbol body) -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ore convenient way to define a function than pu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 test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(+ x 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Property list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'symbol 'property '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property of symbol t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 'symbol '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specified property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pl 'symbol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property list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etpl '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property list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Arithmetic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/ 'number 'number ['round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sion. Rounded if round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% 'number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+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-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*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y by two (shif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/ 'number ['round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 by two (shift right). Rounded if round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qrt 'number ['round]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root. Rounded if round is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 symbol) -&gt; Symbol'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 i) is equivalent to (setq i (1+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c symbol) -&gt; Symbol'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c i) is equivalent to (setq i (1-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ax 'any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greater one of the arguments. 'lessp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comparison function, so the arguments may b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 or lists (see 'less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in 'any 'an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smaller one of the arguments. 'lessp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comparison function, so the arguments may b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s or lists (see 'less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s 'number) -&gt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Predicate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turns t if and only if its argument is nil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null' found in other Lisps is functionally identical to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refore not supported (sav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 'any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s are identical objects, t is return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qual 'any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, if the arguments are symbols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, or, if the arguments are numbers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erical value, or, if they are pairs and their ca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r's are equa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i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, if the argument is a pai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(pairp ni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tom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, if the argument is atomic (symbol 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(atom nil)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umber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 if the argument is a number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ymbolp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 if the argument is a symbol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undp 'symbol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 if the symbol is bound to a value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ssp 'any 'any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s are numbers, they are compared nume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, if the arguments are symbols, they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xically. If the arguments are lists, their ca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used instead (or, if these are lists again the 'car'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continues until they are ato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, if the first argument is strictly less tha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inusp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 is less than zero, 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erop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 is zero, t is returned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ddp 'number)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rgument is odd, t is returned, else nil (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Program f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gn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the expressions in the body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turn the result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rogn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3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g1 body) -&gt;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the expressions in the body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turn the result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rog1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3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g2 body) -&gt;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the expressions in the body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eturn the result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prog2 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3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progn body) -&gt;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eval"-version of progn. Useful for data driv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a '((prin1 1) (prin1 2) (prin1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(prin1 1) (prin1 2) (prin1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prog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3 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tn 'num24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to execute the elements of body num24 times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 of the la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reptn 5 (prin1 'Olulu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luluOluluOluluOluluOlulu -&gt; 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reptn 8 (setq n (2*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'condition trueExpression false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the condition and execute the trueExpression if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execute the falseBody. Note that for the true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single expressio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if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if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n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body if the condition evaluates to non-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when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when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less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body if the condition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unless nil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unless t (print 1) (print 2) (print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nd (clauses)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way conditional. Look into the next Lisp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le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the condition and return nil if it evaluates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execute the elements of body and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the condition evaluates to nil.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element of body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setq l '(0 1 2 3 4 5 6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(0 1 2 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while l (prin1 (pop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234567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til 'condition body) -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e the elements of body and then test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evaluates to nil, repeat the process, else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ult of the last element of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o 'label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control to 'label'. 'label' must b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and 255, and must be accessible as a top leve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 gotes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(g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ab/>
        <w:t>1 (print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ab/>
        <w:t>2 (print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ab/>
        <w:t>3 (print 'c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g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gote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 'value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the current function with 'value' as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tch 'tag 'body) -&gt; body'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up a frame to catch a possible throw.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ag to produce an object that names the catch,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ody are evaluated as an implicit progn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expression being returned, except that i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valuation a throw was executed with its t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s eq to) the tag of the catch. In this cas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ody is aborted and the value of throw return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row 'tag 'value) [No return to c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 control to the matching catch construct. Th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evaluated to produce the throw tag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tanding catch whose tag matches the throw tag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(expr1) (expr2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pressions are evaluated from left to right. If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, nil is returned immediately, el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(expr1) (expr2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xpressions are evaluated from left to right. If a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encountered, it is returned immediately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of the last 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Debugg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s) -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stack: Print the contents of the stack. Unbou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are printed as "[void]". Returns t unles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hitting the ESC key (return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op '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dition evaluates to non-nil, enter a break loop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y to a console break (ESC, SYMBOL key non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ep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single-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un)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 single-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de test (n)</w:t>
        <w:tab/>
        <w:tab/>
        <w:tab/>
        <w:t>[Define a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(stop (zerop n))</w:t>
        <w:tab/>
        <w:t>[Break if n i 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  <w:tab/>
        <w:t>(test (1- n&gt;</w:t>
        <w:tab/>
        <w:tab/>
        <w:t>[Else rec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test 3)</w:t>
        <w:tab/>
        <w:tab/>
        <w:tab/>
        <w:tab/>
        <w:t>[Let's try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n</w:t>
        <w:tab/>
        <w:tab/>
        <w:tab/>
        <w:tab/>
        <w:tab/>
        <w:tab/>
        <w:t>[What's the value of n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0</w:t>
        <w:tab/>
        <w:tab/>
        <w:tab/>
        <w:tab/>
        <w:tab/>
        <w:t>[Of course 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(step)</w:t>
        <w:tab/>
        <w:tab/>
        <w:tab/>
        <w:tab/>
        <w:t>[Go to single ste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t</w:t>
        <w:tab/>
        <w:tab/>
        <w:tab/>
        <w:tab/>
        <w:tab/>
        <w:tab/>
        <w:t>[Exit revalo: Continue one 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est (1-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t</w:t>
        <w:tab/>
        <w:tab/>
        <w:tab/>
        <w:tab/>
        <w:tab/>
        <w:tab/>
        <w:t>[One more 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(eval ss)</w:t>
        <w:tab/>
        <w:tab/>
        <w:tab/>
        <w:tab/>
        <w:t>[What is the current expr's res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(run)</w:t>
        <w:tab/>
        <w:tab/>
        <w:tab/>
        <w:tab/>
        <w:tab/>
        <w:t>[End single-ste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t</w:t>
        <w:tab/>
        <w:tab/>
        <w:tab/>
        <w:tab/>
        <w:tab/>
        <w:tab/>
        <w:t>[Run f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reak]</w:t>
        <w:tab/>
        <w:tab/>
        <w:tab/>
        <w:tab/>
        <w:tab/>
        <w:t>[Hit ESC key to 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8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[Reset]</w:t>
        <w:tab/>
        <w:tab/>
        <w:tab/>
        <w:tab/>
        <w:t>[Hit ^C to re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pp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tty-prin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trace foo1 foo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e the functions by modifying their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the print their arguments upon entry and thei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upon exit. Only functions defined as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system functions)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 traced function exits abnormally (return or thr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valu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untrace foo1 foo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the functions to their unt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break foo [condition]) -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 execution when entering function foo. If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stop only when condition evaluates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ndition is not specified, the function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stop condition, with the resul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 contains the function name after the brea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ful in case there are many broken functions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s to know in which part of the program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(break fibo (equal n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fi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ib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unbreak foo1 foo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 the functions to their unbroke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ed foo) -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the function definition of foo. ed is a simp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or recogniz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  <w:tab/>
        <w:tab/>
        <w:t>edit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</w:t>
        <w:tab/>
        <w:tab/>
        <w:t>edit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SPACE</w:t>
        <w:tab/>
        <w:t>go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</w:t>
        <w:tab/>
        <w:tab/>
        <w:tab/>
        <w:t>insert befor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</w:t>
        <w:tab/>
        <w:tab/>
        <w:tab/>
        <w:t>delet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</w:t>
        <w:tab/>
        <w:tab/>
        <w:tab/>
        <w:t>repla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</w:t>
        <w:tab/>
        <w:tab/>
        <w:tab/>
        <w:t>remove parentheses aroun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... 9</w:t>
        <w:tab/>
        <w:tab/>
        <w:t>group n items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</w:t>
        <w:tab/>
        <w:tab/>
        <w:tab/>
        <w:t>quit without sav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executing (ed foo), the body of foo is displa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and SPACE (and, if necessary BACKSPACE)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location, then make the necessary changes with i, d,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or digits and exit with e or go back until top 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SPACE repeatedly. It takes some training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RETURN and SPACE to get to poin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 (who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a list of all funtions in the system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iven atom. Useful to browse through a b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)</w:t>
        <w:tab/>
        <w:t>(sor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list (quick-)sorted with le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Global variab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rue" flag, returned by the predicate functions. 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tself and should not be assigned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-nil, the garbage collector prints a message up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llection and the number of free byt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il, new symbols generated by the read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d, while symbols already present in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ible as normally. Use wh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start address of buffer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top of the stack during single-ste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 used in the form (eval ss) to examin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 of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last result printed in the top level reval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console breaks (ESC) when non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Error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 unb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n unboun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 unde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 is an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 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ed XXXX where argument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 symb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ed XXXX where argument must b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 numb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ed XXXX where argument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 by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cted XXXX where argument must be a singl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(0 ..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cannot be applied to circular li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an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ccessful write operation due to a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to an illegal channel or to a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or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ing label not found in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d to load a file which is not a correct environmen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rf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during arithme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 an illegal s-expression or det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i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cted a number in the range 0 .. 1677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d a 'throw' without a matching 'catch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