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de U N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offical publication from Lambda Ideenko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people at BUG europe, inside UNSCAN is the u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formation for users who need Raster to vec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N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Europe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 is developed by BUG Europe (Lambda Ideenkontor) for BUG Jap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AN was created using Pico and POO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reated from Alex and with little help from Ger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perates on pixelmaps (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 creates an outline (shape) of that pixel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"Raster - to - vector Conversion" ("rv-con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aint inside or create a border from that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with 4 MB 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dobe Type Manager when using UNSC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characters will be much more nicer and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results of the rv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 Installing UN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opy both diskettes "BUG-E 04apr91-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E 04apr91-B"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can demo is in the folder "usc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le is "P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file itself is named "un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- fil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s on double-click on "unSca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th files "Pico" and "unScan" (select one item, then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application by pressing the Command-key and "O" (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generate the "unScan" file, set the *env variable in "*unScan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urrent directory, then double-click on "*unScan.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Optional external termina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Unscan - application and pressing the Control 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at the same time, then the  external ser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(Modem-port 9600 8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- time at the terminals screen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ico Lisp .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ico Lisp documentation for all of the wonderfull featur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co and POO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1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oes not need a color board.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and creates polygons or paints only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2 How to create a vecto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new window on screen with command "New" (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and "n" - key on keyboard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is possible in the standard way by dragging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ith the mouse (though the size box of the window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at window, type a character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is shown on the window. The siz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as big as the windows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character depends on the currently select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adobe type manager (whether being activ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me fonts are not supported by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more than one character to screen,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BACKSPACE removes the last character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 "Unscan" from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lip rectangle with the mouse on the window by with two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xeldata which are inside the rectangle are scan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v-conversion and all pixels laying outside that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p rectangle can range over more than one character; its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big a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ut off a character in its middle or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clip rectangle insid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at clip rectangle, the rv-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ake some time, depending on the size of the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the result of the rv-conversion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verride the vector outline of a rv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3 Creating a polygon with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 polygon with mouse input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inside the window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(single) mouseclick is a corner of the polygon. All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is visible in the sp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ve the cursor one pixel on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 key when positioning the cursor with arrow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moved by 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diagonal lines can be forced with the shif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click ends the input of a polygon. The polygon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the end to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polygon is always a clos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olygons as desire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can be saved/loded by the "Load/Save.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3.1 Sp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corner of the screen there is at mouse inp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o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window, indicating the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is used internally and has less mean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osition is printed in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ing in 1/10000 dots) when the window is not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4 Wind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inside the window by holding down the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 and moving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indow contents are moved according to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own and the Mous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5 Window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ommand-Plus zooms into the window by a factor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Minus zooms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5 The Art of Raster to Vect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which is to be rv-converted has a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color pixmaps have to be scanned and o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of the pixmap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nge from black pixel to white or vice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at point determine a corner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may have a lot of tha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any polgons created from one pixel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 mus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line may start a "hole" or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at, each line must look backward to the li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re is a pixmap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..xxxxxxxxxxxxxxxx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..xxxx....xxxx..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..xx.......xx......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..xxxx...xxxxxxx...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..xxxxxxxxxxxxxxxxxx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xel may be "." and black on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-conversion detects at line 2 the beginning of two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3 and 4 these holes are updated (and the outer shap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e 5 both hol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0.0 may be in the ulc (=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switching from black to white or vice vers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(0.2)                                     (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(1.2)    (1.6)   (1.10)   (1.14)  (1.17)   (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(2.2)  (2.4)      (2.11) (2.13)     (2.19) (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(3.2)   (3.6)   (3.9)      (3.16)     (3.20)  (3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(4.2)                                      (4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6 About the art of creating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fficult problem. There seems to be no mathematic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know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Reger-Str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-8050 Fre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polygon (e.g. from rv-conversion) can be b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 consists of "graf"s (:line and bezier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to get appropriate data as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ve to filtered for lines with no length (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endpoint), lines that are not connected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ines, lines which share parts of themselve with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belongs to "rounded corn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re are two lines connected at on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rdering that two lines there are 3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ines bordered do not intersec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"    "       "    do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"    "       "    are connected in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is the best one (and the least 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 is not the big problem (take the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rner point and throw away the rest of the l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e fir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have a sharp corner before bordering; shoul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corner afterwards or should there be an arc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d points of the li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lines are parallel, there is no corn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gel of these two lines is nearly 0 degrees (lines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very long lines lasting to the corner. (Does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 are some "political" decisions when creating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NSCAN" application the border is build with round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, however, is to find a reasonable b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outline of one or many graf(s) may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or one) graf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7 Bordering a graf is a time consum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command may take a "long" time to ope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to unScan-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can operation produces many lines for the polygon (n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zier cur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creating a border are very complex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mpletely understoo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ime of operation temporary data is used. Thes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the original data. When operating with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t of data, time is increasing expon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NSCAN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  Ap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to store desk-Accessories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1.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l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of unScan feature or border,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2 Lo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raf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3 Sav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 from the actual window is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4 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ctual window. No dialog asks if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5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application , closes every open file and reverts to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EDIT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dit operations like cut, copy, paste etc.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nsc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1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sabled. Not used in this demo-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2 Un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after creating a window and typing some ch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irst create a window with command "new" i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one character on the keyboard. That character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The outfit is according to the current font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can" command creates a polygon from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3 B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graf (which is visible at the activ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asks for the width of the border. Thickness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or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dth depends on the scale factor at creation tim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olygon with unScan command when the window is not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cale of 1 for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ffecting that polygon use that scal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order command with a thickness of 2 (whether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oomed window or not) creates a border with 2 pixel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4 Zo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actor is 2 for each step. The middle of the window is kep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5 Zoo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actor is 1/2 for each step. The middle of the window is kep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6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fills up the current graf. This graf may be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Scan- or borde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d graf is not updated (refreshed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overlapping windows may destroy the result of the pa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7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normal display after a paint operation, the us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window with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 FONT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nts are available by selceting an appropriat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, monaco, helvetica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 STYLE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to change the style of the charact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ndard font sty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, bold, underlin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nder whether there is no action on the screen when unSc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. The pixel on screen (window) are taken as the pix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ursor or something else on screen at unscan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ould be used for rv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(watch-) cursor or pull-down-menu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Wait until midnight. (O.k., unscan may las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clip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character visible on screen (at big siz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 smooth when no type manager or similar pr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mmand may last a long time. It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graf to border. A typical (single) unscan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ast from 20 seconds up to some minutes (Mac II, 16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border command is increasing exponentially with the numb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ordering two characters at once may tak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uble time a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Polygons created with mouse input (normally) consists of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ing these polygons goes much more faster than charact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QUES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unscan creates polygon only with line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or bezier cur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ezier curves may need some user input. Automatic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can be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border command, however, will us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seg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