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sarGe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feb90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culate from inputpoints area, if result negativ, change bezlist to reve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 araCalc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ico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y p0, p1, p2,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ouble e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 takes only first point p0 and endpoint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) ignores arc-area, good enough for decide wether a shape i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lockwi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cTan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us-tan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bzHybri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lines (point,point) or arcs. (point,(list of one point),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: first you have to search the center of the arc.(pcent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need for determine the arc with nu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copy1p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one bezie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drawBez(bz,scale,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raw is flag wether result should be printed 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ack as lisp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pt needed for closing the region at draw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DrawBez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d arc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t (needed as parameter for (t = dt; t &lt;= 1.0+EPS; t += d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ormer times,hihi) much smaller. for reason of performance i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an (acceptabl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s segment with dim=3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 nudel(pc,p0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pcentre(p0,p1,p2,c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put three points: point point point(= 2 lines), search centre of 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these 3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lotArc(x,next,scale,draw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drawbez for giving points to draw to screen or for la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RndP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ounded corner. takes the two lines p0to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top2 with the edgepoint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rr(p0,p1,p2,p3,p4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rom points p0, p1, p2 of polygon and radius r (rounded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center pc and starting points of curv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3 laying on line p0,p1 and endpoint p4 laying on p1,p2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ract angle from centrepoint c and two circle points p0 and p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nkel(pc,p0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 pc, p0, p2, p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for change at call from or to lisp-level, with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boxBezPoint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boxDPoint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extDouble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xtBezPoint(p,w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xtDPoint(p,w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BoxBezPoint(x,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BoxDPoint(x,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