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ENVIRONMENT represents the instance variables available in an in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t is a defstruct (IV-ENV) with a read-only slot (VECTOR) f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v names; position is important.  Make-iv-env just takes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referred to via the METHOD-FUNCTION-NAME, a symbol.  Method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a particular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UN-DEFAULT-HANDLER (fn-name args . body) 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function that can be called by the send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SET-METHOD (method-fn-name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GET-METHOD (method-fn-name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hat set or retur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DEFINE-METHOD (method-fn-name env args body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-CALL (method-fn-name . args)</w:t>
        <w:tab/>
        <w:t>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-APPLY (method-fn-name . args)</w:t>
        <w:tab/>
        <w:t>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the body-list of a method turn the method into a "combined meth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done in some implementations to pass the environmen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-CALLED-METHODS (method-fn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methods this method calls.  If the method wa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 some order determined by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-DESCRIPTOR represents a group of instances (e.g. a flavo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he companion Flavors implementation treats these as objec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avor defstruct.  There is no notion of inheritance in the 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heritance is done by associating the appropriate method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instance-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INSTANCE-DESCRIPTOR (type env default-handler &amp;optional send-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turned by type-of.  Env is the instanc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handler is a function defined by defun-default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fn is a function that takes arguments like (object message &amp;rest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DESCRIPTOR-SEND-FN (instance-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DESCRIPTOR-ENV (instance-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DESCRIPTOR-TYPE (instance-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DESCRIPTOR-DEFAULT-HANDLER (instance-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DESCRIPTOR-INSTANTIATED-P (instance-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-MESSAGE (message instance-descriptor method-fn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NDLE-MESSAGE (message instance-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HANDLER (message instance-descripto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-INSTANCE-DESCRIPTOR (instance-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-INSTANCES (instance-descriptor new-descript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-INSTANCES (instance-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EEZE-INSTANCES (instance-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for a method is loaded, all instance-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it get updated.  Instance-descriptors can be FROZEN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IMPLEMENT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is primarily a compiled, static form of object.  A kernel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justable vectors for instances is a good idea here, al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he flexibility could come in handy.  Each instance-descrip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table that holds the metho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-FUNCTION is what implements a method. It gets passe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y SEND in the form of SELF, the mapping table, and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.  We compile them under the method-function-name so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bugging information, but at runtime the function might b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PING TABLE (perhaps better called a "permutation table") is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rough which iv references for a method indirect.  One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method environment, instance environment pair (curr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to instance environment).  The whole reason this is necess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ethods of one flavor may refer to instance variable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lavor.  Simple mapping tables contain indices for %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L to mean that the variable is not present in the instance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mapping table is associated with each method - instan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It is a vector of ENTRIES, where each entry is a (method-function,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) triple.  Generally only combined methods have any combined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ak of, hence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eep a list of instances, for obvious reasons involving  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Instead, when we need to resize the instances  of a class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's dispatch-table to a cons of the new descriptor an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itializes the new unbound ivs.  Send detects this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s the ivs and calls the initializing function  on the new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-POINTER is an object that indirects to a method-function.  [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ented because it's not clear what type of object this should be;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might be best if this was a vector, like everything else.]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hould also point to the structure definition for the method. 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escriptors get new method-pointers consed up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-functions,  so we never remap them or redefine them.  Method-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ing to a method-function point to NON-METHOD, which figures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is undefined or needs to be mapped in.  Each time we remap, we 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new method-pointer, in case anyone's still pointing to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whole point is to avoid back pointe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 method gets mapped in, everything it calls gets map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lways look at the list of called methods for the length of cmap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it if it's big enough in do-map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ould use the same storage if the new is same size or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calling struc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: passing innermost self means we get the address wrong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(or at least that it changes when an instan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ayward)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