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FUN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9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IBM-PC specific functions in XLISP version 1.5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unctions take integers as arguments except wher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unctions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s &lt;cmd&gt;)  Execute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md&gt;</w:t>
        <w:tab/>
        <w:t>the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t-key)  Get a key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-cursor &lt;row&gt; &lt;col&gt;)  Se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ear) 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ear-eol)  Clear to the end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ear-eos)  Clear to the end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ert-line)  Insert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lete-line)  Delete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ert-char)  Inser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lete-char)  Delet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-inverse &lt;mode&gt;)  Set in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ode&gt; is T for inverse, NIL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e &lt;x1&gt; &lt;y1&gt; &lt;x2&gt; &lt;y2&gt;)  Draw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int &lt;x&gt; &lt;y&gt;)  Draw a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ircle &lt;x&gt; &lt;y&gt; &lt;radius&gt;)  Draw a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pect-ratio &lt;x&gt; &lt;y&gt;)  Set the aspect ratio for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ors &lt;color&gt; &lt;palette&gt; &lt;background&gt;)  Set the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de &lt;mode&gt;)  Set th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