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THE ISSUES IN THIS DOCUMENT REFER TO BUILTIN FUN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ADDING BUILTIN FUNCTIONS TO E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interface routines can be found i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/EiC/module/stdClib/src/stdl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EiC calls builtin functions is via interface routin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have the same form and each builtin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terface routine if you want to have access to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For example, the interface routine to the &lt;math.h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w'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i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_t eic_pow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t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dval = pow(arg(0,getargs(),dou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(1,getargs(),doub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l_t specifies a union that holds all allowed data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sed between EiC and a builtin function.  The 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`arg' facility comes in several forms, and all are defined in "eic.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g_list                  AR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argc()                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args()                 AR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xtarg(x,type)           (*((type*)&amp;(--x)-&gt;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g(i,x,type)             (*((type*)&amp;x[-(i+1)].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 direct access to EiC's runtime interpreter stack `AR[2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mparable in use to C's variable argument mechani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&lt;stdarg.h&gt; (i.e. va_a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must be added to EiC's symbol table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via the function call (say from the EiC's `main'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lled from EiC's `main' function, see EiC/main/main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builtinfunc("pow",eic_p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pow' is the name of the function the interpr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but `eic_pow' is the function it will actually call. From E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, `interpre.c', the call to a builting fu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all: /* call a builtin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ARGC = STK[ToP].v.ival;   /* number of arguments being pa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R[2] = &amp;env-&gt;LAR[env-&gt;lsp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TK[ToP - 1].v = (*STK[ToP - 1].v.vfunc) (); /* call th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nv-&gt;lsp -= STK[ToP].v.i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oP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iC is type safe, and before EiC's interpreter will call `pow'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ust be prototyped and this is done usually via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header, and in this case it is &lt;math.h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ow(double a, double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pointers between EiC and a builtin function is compl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EiC uses safe and unsafe pointer types. The main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 pointer type is in interfacing EiC to existing C cod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ing of pointers directly or indirectly is to be carried ou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, arrays of pointers or structures that contai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C, at the interpreter level, all pointers are intern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fe, much like floats are handled as doubles and char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's safe pointer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*p;     /* current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*sp;    /* start point, lower b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*ep;    /* end point, upper b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ptr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lue stored at `p' should always satis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p &gt;= sp  &amp;&amp; p &lt;= 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k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ay_bound_violation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safe pointer is simply a pointer that gets stor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d upper bound information.  Therefore, the storage spa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 pointer is typically a 3rd that required for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When used, an unsafe pointer is converted to a saf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ssignment level, by filling in zero for the lower b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for the upp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pointers from builtin code back to EiC, it is up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use the above structure, defined in "eic.h",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rrectly; for example, returning a safe pointer from a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unsafe pointer to E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mi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_t eic_mallo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t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.p = xmalloc(arg(0,getargs(),size_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.s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.ep = (void*) ULONG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 at the interpreter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C 1&gt; #include &lt;stdlib.h&gt;  /* get proto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C 2&gt; int * p = malloc(sizeof(int) *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C 3&gt; int * unsafe q = malloc(sizeof(int) * 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assing a pointer to the builtin function `foo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_t  foo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t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e EiC interpreter will pass the pointer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.p is the pointe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.sp is its lower 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.ep is its upper bound. For unsaf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is will be 0 and infinity for p.sp and p.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arg(0,getargs(),ptr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 at the interpreter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C 1&gt;  void foo(int * unsafe p); //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C 2&gt;  int * saf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C 3&gt;  int * unsafe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C 4&gt;  foo(p); foo(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terpreter level, the default pointer typ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agmas that work on a stack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 push_safeptr   /* default pointer type will be saf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 push_unsafeptr /* default pointer type will be unsaf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 pop_ptr        /* return to previou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inter state in EiC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C 1&gt; int *p;                  // define a saf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C 2&gt; #pragma push_unsaf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C 3&gt; int *q                   // define an unsaf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C 4&gt; #pragma pop_ptr          // return to previous point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when arrays are transformed into pointers a saf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up.  At runtime, it is the responsibility of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passes safe pointers, through its interface func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m correctly.  Likewise, EiC is responsiable fo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itialised pointers to all interface routines tha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returns a structure or union then paramete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hidden variable, and it will be used to hol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re to store the result. It is upto the calling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is parameter and the return statement handles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turn struct/union to the address stored at parame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preter functions, EiC handles all of this, but for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interface routine must handle some of it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nsider EiC's interface routine to the builtin function `div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&lt;stdlib.h&gt;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_t div(int numer, int den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C's interface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_t eic_div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rem: the return type is a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refore, the first slo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house keeping by E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t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div_t d; /* create some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kip argument position 0 and start at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= div(arg(1,getargs(),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(2,getargs(),i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saf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.sp = v.p.p = &amp;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.ep = (char*)&amp;d + sizeof(div_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