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xref.doc</w:t>
        <w:tab/>
        <w:t>98.1  3/26/87</w:t>
        <w:tab/>
        <w:tab/>
        <w:tab/>
        <w:t>XREF: CROSS-REFERENCING PROGRAM</w:t>
        <w:t>The xref program can be used to generate a list of all the cross references</w:t>
        <w:t>for each predicate.  It has considerable flexibility for excluding or</w:t>
        <w:t>including desired predicates.</w:t>
        <w:t>A second function of xref is to aid in the formation of module statements,</w:t>
        <w:t>which are supported beginning with Release 2.0.  xref can list of all of the</w:t>
        <w:t>required module/2 and use_module/2 statements by file.  These module/2 and</w:t>
        <w:t>use_module/2 statements can not only be collected into a single file, but</w:t>
        <w:t>each set of statements can also automatically be included at the top of each</w:t>
        <w:t>appropriate file, thereby doing most of the work required to convert a Prolog</w:t>
        <w:t>program which spans more than one file into a set of Prolog modules.</w:t>
        <w:t>The details are described in Section III.</w:t>
        <w:t>The user may extend the program by providing definition files, which</w:t>
        <w:t>supply  xref with additional information.  For example, a definition file</w:t>
        <w:t>can specify that certain predicates, although built-in, should be included</w:t>
        <w:t>in the cross-reference anyway.   Also, it can be used to answer in advance</w:t>
        <w:t>various questions which would otherwise require user interaction at run time.</w:t>
        <w:t>The details appear in Section II.</w:t>
        <w:t xml:space="preserve">This program was written by  various people in the Dept of Artificial </w:t>
        <w:t xml:space="preserve">Intelligence at the University of Edinburgh, and Quintus, including Chris </w:t>
        <w:t xml:space="preserve">Mellish, Dave Bowen, and Richard O'Keefe.  It was modified for use with the </w:t>
        <w:t>Quintus module system by Vince Pecora  and Allen Van Gelder.</w:t>
        <w:t>I.  BASIC USE OF THE PROGRAM</w:t>
        <w:t>The simplest way to use the program is to type</w:t>
        <w:tab/>
        <w:t>| ?- compile(library(xref)).</w:t>
        <w:t>The top level predicate now available is:</w:t>
        <w:t>go/0</w:t>
        <w:tab/>
        <w:t>starts the cross-reference program which then runs as described</w:t>
        <w:tab/>
        <w:t>below.</w:t>
        <w:t>Once  the  program is started, the prompt "Next file: " appears and a file name</w:t>
        <w:t xml:space="preserve">should be typed in, followed by a carriage-return.  Note: you should not put  </w:t>
        <w:t>in a period  unless  it  is  part of the file name.  This is true of all the</w:t>
        <w:t>questions xref asks you.  The prompt is repeated so that as many file names  as</w:t>
        <w:t xml:space="preserve">desired may be entered.  E.g.  </w:t>
        <w:tab/>
        <w:t>Next file: *foodefs</w:t>
        <w:tab/>
        <w:t>Next file: @foolist</w:t>
        <w:tab/>
        <w:t>Next file: foo.pl</w:t>
        <w:tab/>
        <w:t>Next file:</w:t>
        <w:t>When  all  the required files have been entered, this input phase is terminated</w:t>
        <w:t>by just typing a carriage-return by itself.  The preceding '*' and '@'</w:t>
        <w:t>are not part of the file names, but are explained below.</w:t>
        <w:t>Three types of files may be supplied to xref.</w:t>
        <w:tab/>
        <w:t>1.  Prolog files to be cross-referenced.  If a specified file</w:t>
        <w:tab/>
        <w:t xml:space="preserve">    loads a file by a compile, consult, ensure_loaded or use_module</w:t>
        <w:tab/>
        <w:t xml:space="preserve">    directive, the loaded file is included in the cross-reference</w:t>
        <w:tab/>
        <w:t xml:space="preserve">    unless the file name in the directive is of the form</w:t>
        <w:tab/>
        <w:t xml:space="preserve">    library(filename).</w:t>
        <w:tab/>
        <w:t>2.  Definition files. These are identified by an * prefix as shown</w:t>
        <w:tab/>
        <w:t xml:space="preserve">    in the example, or by having a ".def" extension.</w:t>
        <w:tab/>
        <w:t xml:space="preserve">    Definition files are described in Section II.</w:t>
        <w:tab/>
        <w:t>3.  Indirect files.  These are identified by an @ prefix as shown</w:t>
        <w:tab/>
        <w:t xml:space="preserve">    above, or by having ".ccl" extension.  An indirect file is just</w:t>
        <w:tab/>
        <w:t xml:space="preserve">    a file containing one file name per line.  These file names</w:t>
        <w:tab/>
        <w:t xml:space="preserve">    are processed as though they had been entered by the user.</w:t>
        <w:tab/>
        <w:t xml:space="preserve">    As when responding to the "Next file:" prompt, periods should</w:t>
        <w:tab/>
        <w:t xml:space="preserve">    appear only if they are part of the file name, and</w:t>
        <w:tab/>
        <w:t xml:space="preserve">    preceding '@' and '*' are permitted.</w:t>
        <w:t>At this point, the user may be prompted for additional information, unless</w:t>
        <w:t>that information was found in one of the definition files:</w:t>
        <w:tab/>
        <w:t>An output file  name.  Extension xrf (e.g., foo.xrf) is recommended.</w:t>
        <w:tab/>
        <w:t>A  title.</w:t>
        <w:tab/>
        <w:t>Text width for the output, e.g., 79.  May be 50-150.</w:t>
        <w:tab/>
        <w:t>Whether 'module' and 'use_module' declarations should be created.</w:t>
        <w:tab/>
        <w:tab/>
        <w:t>Type the letter "y"  (or  "yes")  if  they are.</w:t>
        <w:tab/>
        <w:t xml:space="preserve">A request for a file name to which the 'module' and 'use_module' </w:t>
        <w:tab/>
        <w:tab/>
        <w:t>statements  are  to  be written.</w:t>
        <w:tab/>
        <w:t>Whether the files which have been cross-referenced should have</w:t>
        <w:tab/>
        <w:tab/>
        <w:t>their 'module' and 'use_module' declarations updated.</w:t>
        <w:tab/>
        <w:tab/>
        <w:t>If in doubt, answer "no" to this question;</w:t>
        <w:tab/>
        <w:tab/>
        <w:t>the implications of answering "yes" are described in</w:t>
        <w:tab/>
        <w:tab/>
        <w:t>Section III.</w:t>
        <w:t>If no information is missing, or after all information is supplied, xref begins</w:t>
        <w:t>the cross-reference phase.  Normally, no further user input is required, but</w:t>
        <w:t>under very unusual circumstances, a later prompt may be given.</w:t>
        <w:t>After the output files are written, "go" succeeds.  At this point another xref</w:t>
        <w:t>may be begun by again entering "go." as the goal, and answering the prompts.</w:t>
        <w:t>II.  DEFINITION FILES</w:t>
        <w:t>The  user  may  provide  his  own definition file(s).  Definition files called</w:t>
        <w:t>mydefs and my.def can be loaded into xref as shown:</w:t>
        <w:tab/>
        <w:t>Next file: *mydefs</w:t>
        <w:tab/>
        <w:t>Next file: my.def</w:t>
        <w:t>Note that  any file name ending with ".def" will be treated as a definition</w:t>
        <w:t>file automatically.  Also, unlike indirect files, statements in</w:t>
        <w:t>definition files are terminated by periods and use full Prolog syntax.</w:t>
        <w:t>II-A.  OUTPUT CONTROL AND FORMAT</w:t>
        <w:t>The following can be used to save having to repeatedly type the same answers to</w:t>
        <w:t>the questions asked by xref at run time.</w:t>
        <w:t>cross_ref_file(&lt;file name&gt;).</w:t>
        <w:tab/>
        <w:tab/>
        <w:t>This defines the filename for the cross-reference listing.</w:t>
        <w:tab/>
        <w:tab/>
        <w:t>An extension of ".xrf" is recommended.</w:t>
        <w:t>title(&lt;atom or string&gt;).</w:t>
        <w:tab/>
        <w:tab/>
        <w:t>This defines the title for the cross-reference listing.</w:t>
        <w:t>width(&lt;text width&gt;).</w:t>
        <w:tab/>
        <w:tab/>
        <w:t>This   defines   the   text   width   (in  characters)  of  the</w:t>
        <w:tab/>
        <w:tab/>
        <w:t>cross-reference listing.</w:t>
        <w:t>globals_file(&lt;filename&gt;).</w:t>
        <w:t>globals_file(no).</w:t>
        <w:tab/>
        <w:tab/>
        <w:t xml:space="preserve">This defines the filename for the listing of the 'module' and </w:t>
        <w:tab/>
        <w:tab/>
        <w:t>'use_module' declarations (organized by file).</w:t>
        <w:tab/>
        <w:tab/>
        <w:t>An extension of ".xrg" is recommended.</w:t>
        <w:tab/>
        <w:tab/>
        <w:t>If it is 'no', then no listing will be produced.</w:t>
        <w:t>update_module_declarations(yes).</w:t>
        <w:t>update_module_declarations(no).</w:t>
        <w:tab/>
        <w:tab/>
        <w:t>This  determines  whether  or  not  it is required to alter the</w:t>
        <w:tab/>
        <w:tab/>
        <w:t>'module' and 'use_module' declarations in each file.</w:t>
        <w:t>II-B.  DECLARATIONS AND OVERRIDES</w:t>
        <w:t>xref automatically recognizes Prolog built-in predicates for  which</w:t>
        <w:t>cross-referencing  is  not normally required.</w:t>
        <w:t>For example, to have xref list the uses of the built-in predicate length/2,</w:t>
        <w:t>the user may put either of the following in a definition file:</w:t>
        <w:tab/>
        <w:t>system_used(length(_,_)).</w:t>
        <w:tab/>
        <w:t>system_used(length/2).</w:t>
        <w:t>Also, to obtain cross-referencing of ALL built-in predicates, the definition</w:t>
        <w:t>file should contain:</w:t>
        <w:tab/>
        <w:t>system_used(P) :- predicate_property(P, built_in).</w:t>
        <w:t>Note that these are regular Prolog clauses and must be terminated with periods.</w:t>
        <w:t>Several  other kinds of terms are allowed in a definition file:</w:t>
        <w:t>op(&lt;priority&gt;, &lt;associativity&gt;, &lt;operator symbol list&gt;).</w:t>
        <w:tab/>
        <w:tab/>
        <w:t>These  terms  simply  declare  operators  as  in the normal way</w:t>
        <w:tab/>
        <w:tab/>
        <w:t>except that they take the form of assertions rather than  goals</w:t>
        <w:tab/>
        <w:tab/>
        <w:t>(the  preceding  ':-'  is  omitted).  It  is not necessary to</w:t>
        <w:tab/>
        <w:tab/>
        <w:t>declare operators in  the  definition  file  unless  their  use</w:t>
        <w:tab/>
        <w:tab/>
        <w:t>precedes their declaration in the files to be processed.</w:t>
        <w:t>known(&lt;predicate&gt;, &lt;file where defined&gt;).</w:t>
        <w:t>known(&lt;predicate&gt;, &lt;file where defined&gt;, &lt;module where defined&gt;).</w:t>
        <w:tab/>
        <w:tab/>
        <w:t>This  is  useful  for  utility  predicates   for   which   full</w:t>
        <w:tab/>
        <w:tab/>
        <w:t>cross-referencing is not required.  It simply tells the program</w:t>
        <w:tab/>
        <w:tab/>
        <w:t>where a particular procedure is defined,  so  that  it  is  not</w:t>
        <w:tab/>
        <w:tab/>
        <w:t>necessary  to  process the module which contains the definition</w:t>
        <w:tab/>
        <w:tab/>
        <w:t>of that procedure.</w:t>
        <w:t>called(&lt;predicate&gt;).</w:t>
        <w:t>called(&lt;module&gt;:&lt;predicate&gt;).</w:t>
        <w:tab/>
        <w:tab/>
        <w:t>This informs xref that &lt;predicate&gt; is called.  This  is  useful</w:t>
        <w:tab/>
        <w:tab/>
        <w:t>for top level routines which are to be called by the user.</w:t>
        <w:tab/>
        <w:tab/>
        <w:t xml:space="preserve">It avoids the possibility of a warning message claiming that </w:t>
        <w:tab/>
        <w:tab/>
        <w:t xml:space="preserve">the predicate is not called.   It also ensures that the </w:t>
        <w:tab/>
        <w:tab/>
        <w:t xml:space="preserve">predicate is included in the list of exported predicates for </w:t>
        <w:tab/>
        <w:tab/>
        <w:t>the file, so that automatic insertion of 'module' declarations</w:t>
        <w:tab/>
        <w:tab/>
        <w:t>will work properly.</w:t>
        <w:t>II-C.  META PREDICATES</w:t>
        <w:t>xref knows about built-in predicates whose arguments contain embedded goals,</w:t>
        <w:t>such as "setof" and "\+".  The user can specify additional predicates with this</w:t>
        <w:t>"meta-predicate" property through the use of "applies" facts in the definition</w:t>
        <w:t>file.  However, the "meta_predicate" declaration facility of Release 2.0 of</w:t>
        <w:t>Quintus Prolog provides a superior method, and is recognized by xref.</w:t>
        <w:t>applies(&lt;pred_skel&gt;, &lt;term&gt;).</w:t>
        <w:t>applies(&lt;module&gt;:&lt;pred_skel&gt;, &lt;term&gt;).</w:t>
        <w:tab/>
        <w:tab/>
        <w:t>This  can be used to indicate that a given predicate, specified</w:t>
        <w:tab/>
        <w:tab/>
        <w:t>by &lt;pred_skel&gt;,  takes some other predicate as an argument and</w:t>
        <w:tab/>
        <w:tab/>
        <w:t>causes that predicate to  be called.  &lt;pred_skel&gt; is of the</w:t>
        <w:tab/>
        <w:tab/>
        <w:t>form &lt;pred_name&gt;(A1, ..., An).  &lt;term&gt; is of the form Ai + k.</w:t>
        <w:tab/>
        <w:tab/>
        <w:t>The example below explains how these entries are constructed.</w:t>
        <w:tab/>
        <w:tab/>
        <w:t>If the "meta predicate," specified by &lt;pred_skel&gt;, is defined</w:t>
        <w:tab/>
        <w:tab/>
        <w:t>in a module, that module should contain a meta_predicate</w:t>
        <w:tab/>
        <w:tab/>
        <w:t>declaration, and then an "applies" statement is unnecessary.</w:t>
        <w:tab/>
        <w:tab/>
        <w:t>To show the correspondence between meta_predicate declarations</w:t>
        <w:tab/>
        <w:tab/>
        <w:t>and "applies" statements, the meta_predicate declaration:</w:t>
        <w:tab/>
        <w:tab/>
        <w:tab/>
        <w:t>:- meta_predicate maplist(2, ?, ?).</w:t>
        <w:tab/>
        <w:tab/>
        <w:t>in the Prolog file corresponds to</w:t>
        <w:tab/>
        <w:tab/>
        <w:tab/>
        <w:t>applies( maplist(Pred, _, _), Pred+2 ).</w:t>
        <w:tab/>
        <w:tab/>
        <w:t>in the definition file.</w:t>
        <w:tab/>
        <w:tab/>
        <w:t>Both declare that maplist/3 uses its first argument as a goal</w:t>
        <w:tab/>
        <w:tab/>
        <w:t>and expands it with two additional arguments.</w:t>
        <w:t>For example, maplist/3 could take a predicate and two lists  as arguments, e.g.</w:t>
        <w:tab/>
        <w:t>:- maplist(foo,[X1,X2,X3],[Y1,Y2,Y3]).</w:t>
        <w:t>and successively apply the predicate to the i-th elements of each of the lists.</w:t>
        <w:t xml:space="preserve">I.e.  the above goal clause would be equivalent to </w:t>
        <w:tab/>
        <w:t>:- foo(X1,Y1), foo(X2,Y2), foo(X3,Y3).</w:t>
        <w:t>This expresses the fact that the first argument of  maplist is  a predicate and</w:t>
        <w:t>that it is to be called with two additional arguments, i.e.  the  above call of</w:t>
        <w:t>maplist/3 results in calls to foo/2.   The '+2'  would be  omitted if maplist/3</w:t>
        <w:t>called foo with no additional arguments, i.e.  if  foo/0 was  to be referenced.</w:t>
        <w:t>Note that  if  maplist is  called with  a variable  as its  first argument, the</w:t>
        <w:t>cross-referencer cannot determine what predicate(s) are to be called  and so no</w:t>
        <w:t xml:space="preserve">special action is taken.  </w:t>
        <w:t>VERY IMPORTANT NOTE: The compound term which is the first argument of applies/2</w:t>
        <w:t>is a skeleton, that is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be variables  as indicated in</w:t>
        <w:t>the example.  This term will be matched against the calls in  your program, and</w:t>
        <w:t xml:space="preserve">if you fill it in with random constants it won't unify.  </w:t>
        <w:t>II-D.  ADDED DETAILS</w:t>
        <w:t>The user can modify the standard definitions as described in xrefdefns.pl,</w:t>
        <w:t>which is preserved for compatibility, but no longer contains any active</w:t>
        <w:t>statements.  That file mentions addition details not covered here for unusual</w:t>
        <w:t>situations.</w:t>
        <w:t>III.  AUTOMATIC UPDATING OF 'module' AND 'use_module' DECLARATIONS</w:t>
        <w:t>In order to make  use  of  this  facility  it  is  necessary  to  surround  the</w:t>
        <w:t xml:space="preserve">declarations part of each file with special markers like this:  </w:t>
        <w:tab/>
        <w:t>%declarations%</w:t>
        <w:tab/>
        <w:t>:- module ...&lt;whatever&gt;</w:t>
        <w:tab/>
        <w:t>%end%</w:t>
        <w:t xml:space="preserve">Everything  between  the two markers will be destroyed, and a new set of </w:t>
        <w:t xml:space="preserve">'module' and 'use_module' declarations will be inserted. </w:t>
        <w:t xml:space="preserve">If  there  are  no  'module' or 'use_module'  declarations in the file to </w:t>
        <w:t xml:space="preserve">start with, the marker %here% may be used in place of the pair %declarations% </w:t>
        <w:t>%end%.</w:t>
        <w:t>However, the xref program cannot do intelligent modularization for you.  Users</w:t>
        <w:t>are advised to consider how they would like their system to be modularized and</w:t>
        <w:t>use xref only as a aid in this regard.</w:t>
        <w:t>As described in Sections I and II, xref will format module and use_module</w:t>
        <w:t>statements for all files and write them into one so-called "globals file".</w:t>
        <w:t>The user can use this as a template for inserting actual declarations</w:t>
        <w:t>into the files to be modularized.  It is quite possible that the user will</w:t>
        <w:t>choose to group several files into one module for semantic reasons, but</w:t>
        <w:t>xref can not make any grouping; it will just make each file a separate</w:t>
        <w:t>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