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CSP/MMC simulation/verification too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/MMC (v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help.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system is ready and is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[&gt;" is the system prompt. "&lt;]" means it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 ".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ystem, type "quit." If you ever type "ctrl-c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and then enter the prolog exception handler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interruption (h for help)?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interrup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abort           - caus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      break           - caus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       continue        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       debug           - star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       exit            - cau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       trace           - star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       help            - ge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interruption (h for help)?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: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" to continue and then type the return key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definitions can be entered interactively at the prompt, or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A ::= a-&gt;B | c-&gt;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load('SB.CS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file: 'SB.C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0,_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_x,_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_x,_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B.CSP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of CSP  (in Extended 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: [E] means E is optional, {E} means zero or more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" means t i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a sequence of statements, which can only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quit" or "ha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ssion&gt; ::= &lt;Stmt&gt; { &lt;Stm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either a command, a satisfaction formula 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mt&gt;    ::= ( &lt;Command&gt; | &lt;Satisfaction&gt; | &lt;Defn&gt; )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"Modal/Temporal Verification" on &lt;Satisfaction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&gt; ::= "help" | "quit" | "ha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List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av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Lo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Dele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tepp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Tr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Bisim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&gt; ::= "list" "(" &lt;Const&gt; | "all"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ing&gt;  ::= "save_defs" "(" &lt;FileName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save_ops" "(" &lt;FileName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ing&gt; ::= "load" "(" &lt;FileName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ion&gt;::= "delete" "(" &lt;Const&gt; | "all"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an agent means following the labelled trans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ent step-by-step. Optionally, we can arbitrarily run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actions befor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epping&gt;::= "step" "(" &lt;Agent&gt; [ "," &lt;Num&gt; ]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rough an agent means showing the initial prefix of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ent up to length N. "runs" include duplicate prefix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s"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ing&gt; ::= ( "runs" | "traces" ) "(" &lt;Agent&gt; "," &lt;Num&gt;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gent, there is an assoicated labelled transition system (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TS is basically the automaton associated with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ts" constructs an LTS of the given agent by nam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 a unique number, where 0 always denotes the 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structed LTS is not always minimal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LTS, the command "minlts" produces an equivalent L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ates are merged. The command "min"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ut using agent expressions to denote states rather th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maller agent expression, the result of "min" is more read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larger expressions, the result of "minlts" is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TS&gt;     ::= ( "lts" | "minlts" | "min" ) "(" &lt;Agent&gt; "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bisimulation S exists between two agents P and Q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,Q) belongs to 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whenever P ==a==&gt; P', there exists an Q' such that Q ==a==&gt; 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P',Q') also belongs to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whenever Q ==a==&gt; Q', there exists an P' such that P ==a==&gt; 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P',Q') also belongs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P =l= Q" calculates a strong bisimu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s of P and Q if there is one. And "P =a= Q" uses the ag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Q to calculate a strong bisimulation. Again, "=l=" produ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swers for larger ag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simulation&gt; ::= &lt;Agent&gt; "=l=" &lt;Ag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Agent&gt; "=a=" &lt;Ag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defines the behavioral pattern of an age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n&gt;    ::=  &lt;Const&gt; "::=" &lt;Ag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gent&gt;   ::=  &lt;Prefix&gt; { "|" &lt;Prefix&gt; }(* deterministic choic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fix" &lt;Uid&gt; "." &lt;Agent&gt;  (* fixed point recursion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;" &lt;Agent&gt;      (* sequential composition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@" &lt;Agent&gt;              (* loop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||" &lt;Agent&gt;     (* parallel composition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^" &lt;Synch&gt;      (* synchronized actions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+" &lt;Agent&gt;      (* general choice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\" &lt;Hide&gt;       (* concealment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/" &lt;Trace&gt;      (* after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#" &lt;Renames&gt;    (* renaming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|||" &lt;Agent&gt;    (* interleaving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|&gt;" &lt;Agent&gt;     (* pipes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STOP"                   (* deadlock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SKIP"                   (* termination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Const&gt;                  (* Agent constants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if" &lt;Exp&gt; "then" &lt;Agent&gt;(* conditional Agent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(" &lt;Agent&gt;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fix&gt;  ::=  &lt;Action&gt; "-&gt;" &lt;Ag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 ::=  &lt;Label&gt;                                (* atomic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Var&gt; ":" &lt;Menu&gt;                       (* menu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Channel&gt; "?" &lt;Var&gt;                    (* input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Channel&gt; "!" &lt;Exp&gt;                    (* outpu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ction&gt; "&amp;" &lt;Action&gt; { "&amp;" &lt;Action&gt; } (* independe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done"                                 (* succe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s&gt; ::= "{" &lt;Label&gt;=&lt;Label&gt; { "," &lt;Label&gt;=&lt;Label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de&gt;    ::=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   ::=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ch&gt;   ::=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s&gt;  ::= "{" &lt;Label&gt; { "," &lt;Label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::= &lt;Lid&gt; [ "(" &lt;Exp&gt; { "," &lt;Exp&gt; } "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&gt; ::= &lt;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e&gt;   ::= "[" &lt;Label&gt; { "," &lt;Label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&gt;   ::= &lt;Uid&gt; [ "(" &lt;Exp&gt; { "," &lt;Exp&gt; } ")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&gt;     ::= &lt;Exp&gt; "+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-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*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mod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and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or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=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l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g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=&l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gt;=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lt;&g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not"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Num&gt; | &lt;Var&gt; | &lt;Bool&gt; |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Lid&gt; [ "(" &lt;Exp&gt; { "," &lt;Exp&gt; } ")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     ::= "_" { &lt;AlphaNu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    ::= &lt;Digit&gt; { &lt;Digi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&gt;    ::= "true" |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 ::= "'" &lt;any char&gt;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::= "'" &lt;AlphaNum&gt; { &lt;AlphaNum&gt; }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id&gt;     ::= &lt;Upper&gt; { &lt;AlphaNu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d&gt;     ::= &lt;lower&gt; { &lt;AlphaNu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Num&gt;::= &lt;Upper&gt; | &lt;Lower&gt; | &lt;Digit&gt; | "_" |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per&gt;   ::= "A" .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er&gt;   ::= "a" .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git&gt;   ::= "0" .. "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ent line begins with an "%" till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&lt;Label&gt;s in &lt;Renames&gt;, &lt;Hide&gt;, &lt;Synch&gt;, &lt;Menu&gt; and &lt;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contain any valu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 "_" is an anonymous (i.e., don't care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chronization of the actions c!a and c?a produces an action c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semantics of "||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is a list of reserved keyword used in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, SKIP, done, tt, ff, true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, max, and, or, not, fix, if, then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P operators and their binding strengths from weakest to strong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 (interleaving),  |&gt; (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(sequence),      || (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(choice),        +  (general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X .                 (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(concealment)    ^  (synchronization) # (re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(indepen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(menu)           ?  (input)           ! (output)        $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(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||| Q + R  means   P ||| (Q +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 + @Q      means   (@P) + (@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x:{a,b}-&gt;P   means  (_x:{a,b})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X . a-&gt;X + b-&gt;STOP means  (fix X . a-&gt;X) + (b-&gt;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Operational Semantics of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n operational semantics for CSP based on labell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,b range over actions, P,Q,R over agents, A,B over agent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over sets of labels, f over renaming functions, c over channel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e1, e2 over (boolean or arithmetic) expressions, b over boolea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ver valu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aming function f is of the form [a=b, c=d], such that f(a)=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(c)=d, f(b)=b for all b=/=a,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A]] means the evaluation of A, i.e., all value expressions within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Similarly, for [[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{e/x} means replacing every free occurence of x in P by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relation "== a ==&gt;" is defined inductively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 s =*=&gt;" denote the transition closure of "== ==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action "done" (same as "success" or tick) is generate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 termination. "done" may be restric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"done" is used to initiate the continuation of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|||, ||, + and &amp; are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three new operators, namely "^" for synchronize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" for renaming, and "&amp;" for independent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, Q be agents and a,b be actions. (P || Q)^L means the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must be used for synchronization between P and Q; any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L may be performed independently. It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ommon alphabet of P and Q. (P # [a=b,c=d])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t where an action "a" performed by P is renamed to "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"d"; any action other than "a" and "c"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&amp; b)-&gt;P means the actions "a" and "b" are independent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"a" and "b" (in any order) it become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rdination operator '//' is expressed in terms of '||' and '^'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P // Q) = (P || Q)^L where L is the alphabet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clumsy to calculate the alphabet of an agen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/' is not a predefined operator. On the other hand, the inter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'|||' can be expressed as follows.  (P ||| Q) = (P || Q)^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no synchroniz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 == done ==&gt;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::= P, P == a ==&gt; P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 provided [[B]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fix (atomic, input, output, menu and indepen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 a is an atom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-&gt;P == a ==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?x-&gt;P == c?e ==&gt; P{e/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 [[e]] must be a nonvariab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!e-&gt;P == c![[e]] ==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 a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:L-&gt;P == a ==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&amp; b)-&gt;P == a ==&gt; b-&gt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&amp; b)-&gt;P == b ==&gt; a-&gt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"&amp;" is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== a ==&gt;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 provided a =/=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; Q == a ==&gt; P' 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== done ==&gt; P1, Q == b ==&gt; 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; Q == b ==&gt; 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s (general and determini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fficial CSP definition of "|", "|" is not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we shall treat it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+ Q == a ==&gt; 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| Q == a ==&gt; 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"+" and "|" are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 Composition (with synchronized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== c!e ==&gt; P', Q == c?x ==&gt; 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 provided c in L and L #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 || Q)^L == c$e ==&gt; (P' || Q'{e/x})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input/output actions of P and Q are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ions "c!a" of P and "c?a" of Q are in fact mad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fication. This is the only place where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The action "c$e" denotes a synchronized 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gent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 provided a not-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 || Q)^L == a ==&gt; (P' || Q)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If a is of the form "c?_" or "c!_", then we ensure that 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"||" is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 provided a not-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\L == a ==&gt; P'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If a is of the form "c?_", "c!_" or "c$_", then we ensure tha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 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== a ==&gt; P', P'\L == b ==&gt; P''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 provided a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\L == b ==&gt; P''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#f  == f(a) ==&gt; P'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f(a)=a if a is not in the domain of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f(c?x) = f(c)?x, f(c!x) = f(c)!x and f(c$x) = f(c)$x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al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 provided [[b]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b then P 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oin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{(fix X . P)/X}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 X . P 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== s =*=&gt; P', P' == a ==&gt; 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/s  == a ==&gt; P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eriv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P = P ; (@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 ||| Q) = (P || Q)^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"|||" is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 |&gt; Q = (((P#{right=comm})||(Q#{left=comm}))^{comm})\{co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 // Q) = (P || Q)^L where L is the alphabet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ree valu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raibles are used to pass values from input action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nd from agent constants to actions. They can only be subsi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s, and never ag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 ::= in?_x -&gt; out!_x -&gt;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variable "_x" is used to save an input value and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output action. An input action defines a scope for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A value variable _x is free in an expression E if _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(E),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STOP)    = free(SKIP)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 + Q)   = free(P | Q)   = free(P || Q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P ; Q)   = free(P ||| Q) = free(P) + free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if C then E) = free(E) + va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!e-&gt;E)  = free(E) + var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?e-&gt;E)  = free(E) - var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a-&gt;E)    = free(E) + var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a&amp;b-&gt;E)  = free(E) + vars(a) + vars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vars(a) and vars(b) must be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A)       = var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s( n )   = vars( true ) = vars( false )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s( _x  ) = { "_x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s( f(e1,...,en) ) = vars( e1 ) + ... + vars( e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f is any agent constant, unary or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"A ::= P" should never have any free variabl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variables of P should be defined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gent "c1?_x &amp; c2?_x -&gt; P(_x)" is not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1?_x and c2?_x have free variables in common. A corre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essing this ag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?_x &amp; c2?_y -&gt; P(_x,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puts from both channels c1 and c2 must be rea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"A ::= B(_x)" is not well-formed because "_x"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is not defined i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al/Tempora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expressed in terms of definitions o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n&gt;           ::=  &lt;Const&gt; "::=" &lt;Formula&gt;    (* definition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LOCK ::= [[ - ]].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nothing is 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( _F ) ::= max Z . (_F and [[ - ]]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The subformula F holds in every reachable st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( _F ) ::= min Z . ( _F or &lt;&lt; - &gt;&gt;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The subformula F may eventually holds".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adlock state is expressed by POSSIBLY( DEADLOCK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 . ( [[ - ]].ff or &lt;&lt; - &gt;&gt;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ion tick is always possible" is expressed by ALWAYS( &lt;&lt;tick&gt;&gt;.t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CLOCK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::= tick-&gt;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satisfy ALWAYS( &lt;&lt;tick&gt;&gt;.tt )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CLOCK |= ALWAYS( &lt;&lt;tick&gt;&gt;.t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atisfaction&gt;   ::=  &lt;Agent&gt; "|=" &lt;Formul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odal formulas is generated by the following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ula&gt;        ::=  "tt"                       (* always tru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"ff"                       (* always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"not" &lt;Formula&gt;            (* negatio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Formula&gt; "and" &lt;Formula&gt;  (* conjunctio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Formula&gt; "or" &lt;Formula&gt;   (* disjunctio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Modality&gt; "." &lt;Formula&gt;   (* modalility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Fixed-point&gt;              (* fixed poin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Const&gt;                    (* definition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ality&gt;       ::=  "[[" &lt;ActionSet&gt; "]]"      (* all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"&lt;&lt;" &lt;ActionSet&gt; "&gt;&gt;"      (* som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Set&gt;      ::=  "-"                        (* any actio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[ "-" ] &lt;Ac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[ "-" ] "{" &lt;Action&gt; { "," &lt;Action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"[" &lt;Action&gt; { "," &lt;Action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-point&gt;    ::=  ( "min" | "max" ) &lt;Uid&gt; "." &lt;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void confusion with the CSP operator "-&gt;", when "&lt;&lt;-&gt;&gt;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paces should be inserted, i.e., "&lt;&lt; - 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action lists within "[[" and "]]", empty spa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, e.g., "[[ [a,b,c] ]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{a,b,c} &gt;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-{a,b,c} &gt;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{a,b,c} ]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-{a,b,c} ]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[a,b,c] ]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[a,b,c] &gt;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a ]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a &gt;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- ]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-a ]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 a ]] . &lt;&lt; b &gt;&gt; . tt          = [[ a ]] . (&lt;&lt; b &gt;&gt; .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 - &gt;&gt; . tt and [[ -a ]] . ff  = (&lt;&lt; - &gt;&gt; . tt) and ([[ -a ]] . 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 - &gt;&gt; . tt or [[ -a ]] . ff   = (&lt;&lt; - &gt;&gt; . tt) or ([[ -a ]] . 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|=" denote the satisfaction relation between agents (it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ystem) and modal formulas. Let P,Q,R range over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F range over modal formulas, a,b,c over actions. Let K rang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 F    "The agent P satisfies the modal formula 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/= F  " The agent P does not satisfy 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"|=" is defined inductive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/= ff         for an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tt           for an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not E        iff P |=/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E and F      iff (P |= E) and (P |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E or F       iff (P |= E) or (P |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cess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 [[ - ]].E     iff R |= E for all R in { Q : P ==a==&gt; Q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[ K ]].E     iff R |= E for all R in { Q : P ==a==&gt; Q, a in 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[ -K ]].E    iff R |= E for all R in { Q : P ==a==&gt; Q, a not in 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 [[ a ]].E        = P |= [[ {a} ]]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[ -a ]].E       = P |= [[ -{a} ]]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[ [a,b,c] ]].E  = P |= [[ a ]].[[ b ]].[[ c ]]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&lt; - &gt;&gt;.E     iff R |= E for some R in { Q : P ==a==&gt; Q, any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&lt; K &gt;&gt;.E     iff R |= E for some R in { Q : P ==a==&gt; Q, a in 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&lt; -K &gt;&gt;.E    iff R |= E for some R in { Q : P ==a==&gt; Q, a not in 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&lt; a &gt;&gt;.E        = P |= &lt;&lt; {a} &gt;&gt;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&lt; -a &gt;&gt;.E       = P |= &lt;&lt; -{a} &gt;&gt;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&lt; [a,b,c] &gt;&gt;.E  = P |= &lt;&lt; a &gt;&gt;.&lt;&lt; b &gt;&gt;.&lt;&lt; c &gt;&gt;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is satisfiable by n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is satisfiable by eve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 K ]].E is satisfiable by a process P if after eve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action in the set K, each resultant process satisfi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K &gt;&gt;.E is satisfiable by a process P if after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action in the set K, some resultant process satisfi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- &gt;&gt;.tt expresses the possibility of perform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- ]].ff expresses the impossibility of performing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&lt; - &gt;&gt;.tt and [[ -a ]].ff) expresses the property that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 formulas express solutions to (recursive) modal equ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 contains Z. For exampl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= &lt;&lt;tick&gt;&gt; 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solutions. The maximal solution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Z . ( &lt;&lt;tick&gt;&gt;.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imal solution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 Z . ( &lt;&lt;tick&gt;&gt;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solution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 meanings of maximal and minimal solutions, we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 max Z.M  iff for all n, P |= max Z(n).M   ---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 min Z.M  iff for some n, P |= min Z(n).M  ---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(0).M   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(n+1).M  = M { (min Z(n).M) /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(m).M    = \/ k &lt; m, min Z(k).M         (*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Z(0).M    =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Z(n+1).M  = M { (max Z(n).M) /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Z(m).M    = /\ k &lt; m, max Z(k).M         (*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(Max) and (Min), we can calculate maximal and minimal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ursively defined fixed point mod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x Z .(&lt;&lt; a &gt;&gt; . Z)         ("a" is alway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and &lt;&lt; a &gt;&gt;.tt and &lt;&lt; a &gt;&gt;.&lt;&lt; a &gt;&gt;.tt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verything is possible, and "a" is possible, and after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a" is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 Z.( [[ a ]].Z )          (No infinite sequence of "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or [[ a ]].ff or [[ a ]].[[ a ]].ff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nothing is possible, or "a" is not possible, o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then "a" is not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x Z.( [[ a ]].ff and [[ - ]].Z )  (No reachable state has an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and ( [[ a ]].ff and [[ - ]].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 [[ - ]].[[ a ]].ff and [[ - ]].[[ - ]].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verything is possible, and everything other than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and after any transition then everything other th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n Z.( &lt;&lt; - &gt;&gt;.tt and [[ -a ]].Z )  ("a" eventually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or ( &lt;&lt; - &gt;&gt;.tt and [[ -a ]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[[ -a ]].( &lt;&lt; - &gt;&gt;.tt and [[ -a ]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everything is impossible, or something is possibl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"a" is impossible, or after any transition other th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"a" is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in Z.( ([[ -a ]].ff or [[ - ]].Z) and &lt;&lt; - &gt;&gt;.t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" must eventually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or ( &lt;&lt; - &gt;&gt;.tt  and ( [[ -a ]].ff or [[ - ]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[[ - ]].( &lt;&lt; - &gt;&gt;.tt  and ( [[ -a ]].ff or [[ - ]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verything is impossible, or something i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"a" is possible, or after any transition, only "a"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mula has its 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f           =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F and E )   = (not F) or (no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 [[ K ]].F ) = &lt;&lt; K &gt;&gt;.(no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 max Z. E )  = min Z . not( E {(not Z) / Z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LOCK = [[ - ]].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that it is not a deadlock state is defined by not(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 = not( DEADLOCK ) = &lt;&lt; - &gt;&gt;.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some action i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